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01729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90628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