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29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424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065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954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614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909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033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549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76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203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699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544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476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07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009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