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653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693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00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388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987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125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151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638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871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589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90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882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976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777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629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923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036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