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80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35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71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87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56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57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501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36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590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2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0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15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295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