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73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628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219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8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06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78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4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615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87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234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71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03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259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