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353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14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03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14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21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05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56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171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90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866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20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80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82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54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41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566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607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