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81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547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43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448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025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527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140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75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980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205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836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244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397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