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33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402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181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482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264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305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35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118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140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6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609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504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472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006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637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