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3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07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11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10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65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459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87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63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4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918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85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9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961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28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015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610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0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