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8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39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791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73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72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558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49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831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9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0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50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6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14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