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7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6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6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09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788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33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94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45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266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7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2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2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85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971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