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9999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4707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4584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3974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9761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9580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21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7360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9386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4802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941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477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5051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6882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302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4923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4062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