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737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574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800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293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261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039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382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343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866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192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039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803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078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