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44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445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740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016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076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084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020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450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785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673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071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985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09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577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295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