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67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2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744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406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474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869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673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458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417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577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02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283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135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464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014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136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622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