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970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576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87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60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599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352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222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810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691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096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962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92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993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