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986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2203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774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9285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7665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3804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8961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5636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9577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1456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3034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6143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2826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1105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6751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