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96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594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6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972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830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117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26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393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54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528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87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4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26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965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476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912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152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