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465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040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452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335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080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813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946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795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115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26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708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079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702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