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2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4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82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203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3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38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51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953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2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3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301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5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7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3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