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146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77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215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706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079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743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634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00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15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187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04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3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585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1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347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91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987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