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36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48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27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60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1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0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85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863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58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9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49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70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