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90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249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55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772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298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754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528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119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965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563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476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352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362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674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689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