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52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68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140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959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53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82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8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39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89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1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5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7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25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30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48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55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70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