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92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927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828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65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81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643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85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5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19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20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3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55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587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