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56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787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631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5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871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72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83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482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99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960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441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427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9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080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855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