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685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232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188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481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440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74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57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716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353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53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70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553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236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823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653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997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74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