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62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629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736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670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609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997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10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38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90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326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790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151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296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