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840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4773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481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2073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1926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2360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1217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3761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936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0514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603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4418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8790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1455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335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