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544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887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076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059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255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652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130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497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516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110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362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709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855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827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402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829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112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