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635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08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795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540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554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656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137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203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084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073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676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699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653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