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1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13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06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16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15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926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270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42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12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169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5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8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602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36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924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