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37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0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32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2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58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56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308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53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2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16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6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2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62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1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99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98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27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