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469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058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025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549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288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715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357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691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046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520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890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24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519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