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20581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72971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74191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77271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89454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74443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34416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08559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5873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90617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35648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60376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00917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95215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61229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