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706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528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32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615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66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43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084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52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560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7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05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61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351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709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46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2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