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908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576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330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641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087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670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747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106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545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131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058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163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24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