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571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600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020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794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970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163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074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414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102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44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738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137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853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869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649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