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0745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88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760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2881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3970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2497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6671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6215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3645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1274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189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688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5857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3068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6878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5594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6220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