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8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75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1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91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42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62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9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45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6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9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9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44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