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825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338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657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445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168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463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45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591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646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910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321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704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527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073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054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