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07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30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30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77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35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90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26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17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47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2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7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55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582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9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02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33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