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94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018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386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52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302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283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704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78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07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17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9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899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30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