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830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563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643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188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635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541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17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516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607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3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304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224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258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343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803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