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392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069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146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713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104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31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158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414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253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466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677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14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888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138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738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842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308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