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18727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06609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43329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55429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72538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50523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10962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33523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65845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93671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08429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55765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00927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