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567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60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38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025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324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804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4786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21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167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557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268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6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108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09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19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