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312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6181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839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157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454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805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988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835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587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587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687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625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5283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821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684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182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199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