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07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214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94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223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53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46109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15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871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418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56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932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87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393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