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85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439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249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013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58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94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910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34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151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8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56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6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92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919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121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